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6 июля 2018 года  № 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использовании бюджетных ассигнований резервного фонда администрации Роговского сельского поселения Тимаш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1 полугодие 201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661"/>
        <w:gridCol w:w="2379"/>
        <w:gridCol w:w="19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раздел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решении о бюджете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о по постановлению И.О. главы Роговского сельского поселения Тимашев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 за 1полугодие 2018 года</w:t>
            </w:r>
          </w:p>
        </w:tc>
      </w:tr>
      <w:tr>
        <w:trPr>
          <w:trHeight w:val="3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МКУ «ФРУ» 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оговского сель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С.М. Фёдоро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21:00Z</dcterms:created>
  <dc:creator>Администрация</dc:creator>
  <dc:description/>
  <cp:keywords/>
  <dc:language>en-US</dc:language>
  <cp:lastModifiedBy>Прэсса</cp:lastModifiedBy>
  <cp:lastPrinted>2017-04-21T15:17:00Z</cp:lastPrinted>
  <dcterms:modified xsi:type="dcterms:W3CDTF">2018-07-24T08:20:00Z</dcterms:modified>
  <cp:revision>68</cp:revision>
  <dc:subject/>
  <dc:title/>
</cp:coreProperties>
</file>